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83718573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32657510"/>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07482682"/>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9819741"/>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09593351"/>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