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34804387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31510623"/>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029333"/>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3073247"/>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9184791"/>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