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2962669723"/>
            <w:bookmarkStart w:id="11" w:name="__Fieldmark__1_2962669723"/>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2962669723"/>
            <w:bookmarkStart w:id="13" w:name="__Fieldmark__2_2962669723"/>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2962669723"/>
            <w:bookmarkStart w:id="18" w:name="__Fieldmark__4_2962669723"/>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2962669723"/>
            <w:bookmarkStart w:id="20" w:name="__Fieldmark__5_2962669723"/>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2962669723"/>
            <w:bookmarkStart w:id="24" w:name="__Fieldmark__7_2962669723"/>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2962669723"/>
            <w:bookmarkStart w:id="26" w:name="__Fieldmark__8_2962669723"/>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